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ter 7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the definition of homeostas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are the 3 components of a feedback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is the difference between a negative feedback system and a positive feedback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are the optimal temperature, blood sugar level, and blood pH level for the human bo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For what types of animals is thermoregulation not necessary (or even possibl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Describe the feedback system involved in the human body's response to heat stress (i.e. an increase in body temperatu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Describe the feedback system involved in the human body's response to cold stress (i.e. a decrease in body temperatu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causes the formation of urea by the liv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How does a </w:t>
      </w:r>
      <w:r>
        <w:rPr>
          <w:rFonts w:cs="Arial" w:ascii="Arial" w:hAnsi="Arial"/>
          <w:i/>
        </w:rPr>
        <w:t xml:space="preserve">Paramecium </w:t>
      </w:r>
      <w:r>
        <w:rPr>
          <w:rFonts w:cs="Arial" w:ascii="Arial" w:hAnsi="Arial"/>
        </w:rPr>
        <w:t>maintain water balance in a freshwater (i.e. hypotonic) environ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What are the organs and structures that comprise the human excretory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What are the 3 layers of the kidney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at is a nephr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Name all the blood vessels travelling into and out of the kidne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nal artery --&gt; ___ --&gt; ___--&gt; ___--&gt; ___--&gt; venules --&gt; renal v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Name all of the tubules that urine passes through in the nephr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 --&gt; ___ --&gt; ___ --&gt; distal tubule --&gt;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Urine formation depends on what 3 func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Name one substance that is 100% reabsorbed (if a person is healthy) in the proximal tub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Approximately how much blood flows through the kidneys each minu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In what part of the nephron is most of the water reabsorb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What does ADH stand for?  What is its effect on the kidne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How does aldosterone regulate blood pressu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How do the kidneys help to maintain blood pH levels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Chapter 7 Review Questions - Answe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process by which a constant internal environment is maintained despite changes in the external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 monitor (or sensor), a coordinating centre, and a regulator (or effect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negative feedback - restores conditions to their original 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ve feedback - amplifies a small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37ºC, 0.1% blood glucose, and blood pH of 7.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ectotherms such as reptiles and amphibians cannot thermoregu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temperature increase detected by hypothalamus;  message sent to activate sweat glands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message sent to dilate blood vessels near the skin;  sweat evaporates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heat from blood released at the skin;  body temperature decreases;  (temperature change detected by the hypothalamus aga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temperature decrease detected by hypothalamus;  message sent to skeletal muscles to contract and start shivering action </w:t>
      </w:r>
      <w:r>
        <w:rPr>
          <w:rFonts w:cs="Arial" w:ascii="Arial" w:hAnsi="Arial"/>
          <w:u w:val="single"/>
        </w:rPr>
        <w:t>and</w:t>
      </w:r>
      <w:r>
        <w:rPr>
          <w:rFonts w:cs="Arial" w:ascii="Arial" w:hAnsi="Arial"/>
        </w:rPr>
        <w:t xml:space="preserve"> message sent to constrict blood vessels near the skin;  less heat from blood released at the skin;  body temperature increases;  (temperature change detected by the hypothalamus aga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en proteins are metabolized, they must be deaminated, producing ammonia, which is toxic to cells;  the liver converts ammonia to urea, which is harmless (and dissolves in blood and is removed by the kidney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it uses contractile vacuoles to continuously expel excess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kidneys, ureters, bladder, ureth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the renal cortex, medulla, and pelv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the functional unit of the kid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 renal artery --&gt; </w:t>
      </w:r>
      <w:r>
        <w:rPr>
          <w:rFonts w:cs="Arial" w:ascii="Arial" w:hAnsi="Arial"/>
          <w:u w:val="single"/>
        </w:rPr>
        <w:t>afferent arterioles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glomerulus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efferent arteriole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peritubular capillaries</w:t>
      </w:r>
      <w:r>
        <w:rPr>
          <w:rFonts w:cs="Arial" w:ascii="Arial" w:hAnsi="Arial"/>
        </w:rPr>
        <w:t>--&gt; venules --&gt; renal v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</w:t>
      </w:r>
      <w:r>
        <w:rPr>
          <w:rFonts w:cs="Arial" w:ascii="Arial" w:hAnsi="Arial"/>
          <w:u w:val="single"/>
        </w:rPr>
        <w:t>Bowman's capsule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proximal tubule</w:t>
      </w:r>
      <w:r>
        <w:rPr>
          <w:rFonts w:cs="Arial" w:ascii="Arial" w:hAnsi="Arial"/>
        </w:rPr>
        <w:t xml:space="preserve"> --&gt; </w:t>
      </w:r>
      <w:r>
        <w:rPr>
          <w:rFonts w:cs="Arial" w:ascii="Arial" w:hAnsi="Arial"/>
          <w:u w:val="single"/>
        </w:rPr>
        <w:t>loop of Henle</w:t>
      </w:r>
      <w:r>
        <w:rPr>
          <w:rFonts w:cs="Arial" w:ascii="Arial" w:hAnsi="Arial"/>
        </w:rPr>
        <w:t xml:space="preserve"> --&gt; distal tubule --&gt; </w:t>
      </w:r>
      <w:r>
        <w:rPr>
          <w:rFonts w:cs="Arial" w:ascii="Arial" w:hAnsi="Arial"/>
          <w:u w:val="single"/>
        </w:rPr>
        <w:t>collecting 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filtration, reabsorption, secre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gluc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600 mL/min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the proximal tub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anti-diuretic hormone;  increases water reabsorption in kidneys (to decrease the concentration of solutes in the blood back to a normal le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aldosterone increases Na+ reabsorption, which causes more water to be reabsorbed, which causes an increase in blood pres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  in case of excess acidity, the peritubular capillaries actively secrete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which forms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nd 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in the tubules;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s removed in combination with phosphate and ammonia, and the 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diffuses back into the bl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33:00Z</dcterms:created>
  <dc:creator>rubina khan</dc:creator>
  <dc:description/>
  <cp:keywords/>
  <dc:language>en-US</dc:language>
  <cp:lastModifiedBy>rubina khan</cp:lastModifiedBy>
  <cp:lastPrinted>2011-05-30T03:09:00Z</cp:lastPrinted>
  <dcterms:modified xsi:type="dcterms:W3CDTF">2011-12-12T18:23:00Z</dcterms:modified>
  <cp:revision>58</cp:revision>
  <dc:subject/>
  <dc:title>Photosynthesis Review Questions</dc:title>
</cp:coreProperties>
</file>